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 xml:space="preserve">насосное оборудование для нужд </w:t>
      </w:r>
      <w:r>
        <w:rPr/>
        <w:t>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(см. сроки указанные в форме 6т ПДО по каждой позиции)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61"/>
        <w:gridCol w:w="3402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з.Н-1Д Q=4,5м3/ч, ТУПСОТ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-(КМ-1193)-207-ОЛ-Н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2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9"/>
        <w:gridCol w:w="3544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Н-308А Q=440м3/ч, изомал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08 ООО ПХ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Н-308В Q=440м3/ч, изомал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08 ООО ПХ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3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9"/>
        <w:gridCol w:w="3544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Н-311А Q=60 м3/ч, изомал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Н-311В Q=60 м3/ч, изомал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9"/>
        <w:gridCol w:w="3544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Н-312А Q=39 м3/ч, изомал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Н-312В Q=39 м3/ч, изомал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9"/>
        <w:gridCol w:w="3543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есо рабочее исп. Г Н-307А, изомалк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07 Ч.770.1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есо рабочее исп. Г Н-307В, изомалк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2-64/2-ТХ-ОЛ-Н-307 Ч.770.1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6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61"/>
        <w:gridCol w:w="3402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Н-9 установка Л-35-6/300 ОФ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8-13/1-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7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4678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 Н-32/1, ц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-(1-3108)-35-ОЛ7 ОАО Славнефть-ЯНО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 Н-32/2, ц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-(1-3108)-35-ОЛ7 ОАО Славнефть-ЯНО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8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VB-Р-46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VBР-46/1,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VB-Р-46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VBР-46/1,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VB-Р-46/3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VBР-46/1,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9</w:t>
      </w:r>
      <w:r>
        <w:rPr/>
        <w:t>. Неделимы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/1,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/1,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/3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/1,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0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3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3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3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3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1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4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4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4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4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2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5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5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5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5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3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6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6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6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6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4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1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1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1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1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5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395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3/1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3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3/2, уст.ВТ-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3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spacing w:before="280" w:after="120"/>
        <w:ind w:left="567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- При подготовке технической части предложения руководствоваться Требованиями заказной документации (опросным листам/ЗТП) и </w:t>
      </w:r>
      <w:r>
        <w:rPr/>
        <w:t xml:space="preserve">Техническим решениям по поставке насосных агрегатов для потребностей ОАО «Славнефть-ЯНОС» в области капитального строительства и тех перевооружения </w:t>
      </w:r>
      <w:r>
        <w:rPr>
          <w:u w:val="single"/>
          <w:lang w:val="en-US"/>
        </w:rPr>
        <w:t>YANOS</w:t>
      </w:r>
      <w:r>
        <w:rPr>
          <w:u w:val="single"/>
        </w:rPr>
        <w:t>-</w:t>
      </w:r>
      <w:r>
        <w:rPr>
          <w:u w:val="single"/>
          <w:lang w:val="en-US"/>
        </w:rPr>
        <w:t>TS</w:t>
      </w:r>
      <w:r>
        <w:rPr>
          <w:u w:val="single"/>
        </w:rPr>
        <w:t>-</w:t>
      </w:r>
      <w:r>
        <w:rPr>
          <w:u w:val="single"/>
          <w:lang w:val="en-US"/>
        </w:rPr>
        <w:t>PUMPS</w:t>
      </w:r>
      <w:r>
        <w:rPr>
          <w:u w:val="single"/>
        </w:rPr>
        <w:t>-01</w:t>
      </w:r>
      <w:r>
        <w:rPr/>
        <w:t xml:space="preserve"> и </w:t>
      </w:r>
      <w:r>
        <w:rPr>
          <w:u w:val="single"/>
        </w:rPr>
        <w:t>тех.условиям на электрооборудование ЭТ-05-ТУ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drawing>
          <wp:inline distT="0" distB="0" distL="0" distR="0">
            <wp:extent cx="6319520" cy="470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lang w:val="en-US"/>
        </w:rPr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3.1.1 </w:t>
      </w:r>
      <w:r>
        <w:rPr>
          <w:color w:val="000000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autoSpaceDE w:val="false"/>
        <w:ind w:firstLine="709"/>
        <w:jc w:val="both"/>
        <w:rPr/>
      </w:pPr>
      <w:r>
        <w:rPr/>
        <w:t>3.1.2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Ответные фланцы, изготавливаются из поковок IV группы (ГОСТ 8479-70, ГОСТ 25054-81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>3.3. Поставщик обязан при передаче Товара оформлять и передавать вместе с Товаром  (в т.ч. на импортный электродвигатель)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</w:t>
      </w:r>
      <w:r>
        <w:rPr/>
        <w:t>-  технические паспорта (в т.ч. паспорта на электродвигатель, соединительную муфту и  масленку постоянного уровня на русском языке), оформленные в соответствии с требованиями действующей НТД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 Сертификатов ТС ТР РФ 010/2011 и 012/2011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>-чертежи быстроизнашивающихся деталей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spacing w:val="3"/>
        </w:rPr>
      </w:pPr>
      <w:r>
        <w:rPr>
          <w:spacing w:val="3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 xml:space="preserve">3.10. Поставщик обязан предоставить и согласовать с Заказчиком рабочую документацию (РКД): </w:t>
      </w:r>
    </w:p>
    <w:p>
      <w:pPr>
        <w:pStyle w:val="Style23"/>
        <w:ind w:left="0" w:right="0" w:hanging="0"/>
        <w:jc w:val="both"/>
        <w:rPr/>
      </w:pPr>
      <w:r>
        <w:rPr/>
        <w:tab/>
        <w:t>-</w:t>
      </w:r>
      <w:r>
        <w:rPr>
          <w:u w:val="single"/>
        </w:rPr>
        <w:t>в течении 2х недель с даты подписания Договора поставки</w:t>
      </w:r>
      <w:r>
        <w:rPr/>
        <w:t xml:space="preserve"> Поставщик передает в адрес Заказчика (ОАО «Славнефть-ЯНОС») комплект РКД,  в объеме, указанном в заказной документации(ЗТП), в том числе: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>* чертеж общего вида насосного агрегата, т.е. насос с системой охлаждения торцевого уплотнения с указанием габаритно-присоединительных размеров, материального исполнения ответных фланцев и подтверждения поставки в комплекте ответных фланцев, крепежных элементов и прокладок;</w:t>
      </w:r>
    </w:p>
    <w:p>
      <w:pPr>
        <w:pStyle w:val="Normal"/>
        <w:autoSpaceDE w:val="false"/>
        <w:ind w:firstLine="709"/>
        <w:rPr/>
      </w:pPr>
      <w:r>
        <w:rPr/>
        <w:t>* вспомогательная схема обвязки насоса;</w:t>
      </w:r>
    </w:p>
    <w:p>
      <w:pPr>
        <w:pStyle w:val="Normal"/>
        <w:autoSpaceDE w:val="false"/>
        <w:ind w:firstLine="709"/>
        <w:rPr/>
      </w:pPr>
      <w:r>
        <w:rPr/>
        <w:t>* спецификация на насосный агрегат и кривые характеристик;</w:t>
      </w:r>
    </w:p>
    <w:p>
      <w:pPr>
        <w:pStyle w:val="Normal"/>
        <w:autoSpaceDE w:val="false"/>
        <w:ind w:firstLine="709"/>
        <w:rPr/>
      </w:pPr>
      <w:r>
        <w:rPr/>
        <w:t xml:space="preserve">* чертеж опорной поверхности с нагрузками на фундаменты с указанием количества, размещения и диаметра фундаментных болтов; </w:t>
      </w:r>
    </w:p>
    <w:p>
      <w:pPr>
        <w:pStyle w:val="Normal"/>
        <w:autoSpaceDE w:val="false"/>
        <w:ind w:firstLine="709"/>
        <w:rPr/>
      </w:pPr>
      <w:r>
        <w:rPr/>
        <w:t>* таблица допускаемых максимальных нагрузок на штуцера;</w:t>
      </w:r>
    </w:p>
    <w:p>
      <w:pPr>
        <w:pStyle w:val="Normal"/>
        <w:autoSpaceDE w:val="false"/>
        <w:ind w:firstLine="709"/>
        <w:rPr/>
      </w:pPr>
      <w:r>
        <w:rPr/>
        <w:t>* описание и таблица блокировок и сигнализаций, привязка и таблица присоединений для приборов КИПиА;</w:t>
      </w:r>
    </w:p>
    <w:p>
      <w:pPr>
        <w:pStyle w:val="Normal"/>
        <w:autoSpaceDE w:val="false"/>
        <w:ind w:firstLine="709"/>
        <w:rPr/>
      </w:pPr>
      <w:r>
        <w:rPr/>
        <w:t>* перечень приборов КИПиА поставляемых комплектно с насосным агрегатом;</w:t>
      </w:r>
    </w:p>
    <w:p>
      <w:pPr>
        <w:pStyle w:val="Normal"/>
        <w:autoSpaceDE w:val="false"/>
        <w:ind w:firstLine="709"/>
        <w:rPr>
          <w:lang w:val="en-US"/>
        </w:rPr>
      </w:pPr>
      <w:r>
        <w:rPr/>
        <w:t>* электрическая схема подключения насоса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  <w:t xml:space="preserve">* </w:t>
      </w:r>
      <w:r>
        <w:rPr/>
        <w:t>мощность и тип эл. двигателя, тип сальникового уплотнения, маркировку взрывозащи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 утвержденный операционный график изготовления и поставки Товара. </w:t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>
          <w:color w:val="FFFFFF"/>
        </w:rPr>
        <w:t>В дальнейшем Поставщик ежемесячно предоставляет Покупателю информацию о ходе выполнения графика изготовления 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142" w:firstLine="425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before="0" w:after="120"/>
        <w:ind w:left="142" w:firstLine="425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</w:t>
      </w:r>
      <w:r>
        <w:rPr>
          <w:rFonts w:eastAsia="Calibri"/>
          <w:u w:val="single"/>
          <w:lang w:eastAsia="en-US"/>
        </w:rPr>
        <w:t>о</w:t>
      </w:r>
      <w:r>
        <w:rPr>
          <w:rFonts w:eastAsia="Calibri"/>
          <w:lang w:eastAsia="en-US"/>
        </w:rPr>
        <w:t xml:space="preserve"> предоставить в конверте с Технической частью оферт:</w:t>
      </w:r>
    </w:p>
    <w:p>
      <w:pPr>
        <w:pStyle w:val="Normal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55574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Руководитель Ответственного подразделения _________________   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 xml:space="preserve">                      Ф.И.О.</w:t>
      </w:r>
    </w:p>
    <w:p>
      <w:pPr>
        <w:pStyle w:val="Normal"/>
        <w:tabs>
          <w:tab w:val="clear" w:pos="709"/>
          <w:tab w:val="left" w:pos="2265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320" w:leader="none"/>
        </w:tabs>
        <w:autoSpaceDE w:val="false"/>
        <w:ind w:right="-21" w:hanging="0"/>
        <w:outlineLvl w:val="0"/>
        <w:rPr/>
      </w:pPr>
      <w:r>
        <w:rPr/>
        <w:tab/>
      </w: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4"/>
          <w:type w:val="nextPage"/>
          <w:pgSz w:w="11906" w:h="16838"/>
          <w:pgMar w:left="1134" w:right="566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20:00Z</dcterms:created>
  <dc:creator>ZhigarevSA</dc:creator>
  <dc:description/>
  <cp:keywords/>
  <dc:language>en-US</dc:language>
  <cp:lastModifiedBy>KuzmenkovSV</cp:lastModifiedBy>
  <cp:lastPrinted>2018-05-04T08:18:00Z</cp:lastPrinted>
  <dcterms:modified xsi:type="dcterms:W3CDTF">2018-05-04T05:20:00Z</dcterms:modified>
  <cp:revision>2</cp:revision>
  <dc:subject/>
  <dc:title>Описание процесса проведения конкурсов</dc:title>
</cp:coreProperties>
</file>